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u w:val="single"/>
        </w:rPr>
        <w:t>2261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u w:val="single"/>
        </w:rPr>
        <w:t>29.12.2025</w:t>
      </w:r>
      <w:r>
        <w:rPr>
          <w:bCs/>
          <w:sz w:val="24"/>
          <w:szCs w:val="24"/>
        </w:rPr>
        <w:t>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–2030 ГОДЫ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/>
      </w:pPr>
      <w:r>
        <w:rPr/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80 594,4 тысяч рублей, в том числе из средств областного бюджета 48 389,3 тысяч рублей, в том числе по годам: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год – 4 621,9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6 год – 54 690,2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 том числе из средств областного бюджета – 47 289,3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7 год – 5 312,3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8 год – 5 312,3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9 год – 2 899,0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30 год – 2 899,0 тыс. руб., 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9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лагодаря реализации муниципальной целевой программы «Развитие физической культуры и спорта в муниципальном районе Кинельский» в период 2014 – 2023 года в районе возросло количество и качество проводимых спортивно-массовых мероприятий, увеличилось количество занимающихся физической культурой и спор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муниципальной  программы «Развитие физической культуры и спорта на территории муниципального района Кинельский на 2024-2030 годы»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216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0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5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 0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3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7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7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9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shd w:fill="FFFFFF" w:val="clear"/>
              </w:rPr>
              <w:t>Строительство футбольного поля с размерами 60*90 м. в пос. Кинельский Кинельского района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Управление строительства муниципального района Кинель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 7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 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 2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спортивного зала для занятий вольной борь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рганизации и проведению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621,9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7401,2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3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3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2 205,4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7 2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8 389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621,9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4 690,2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3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3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80 594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80 594,4 тысяч рублей, в том числе из средств областного бюджета 48 389,3 тысяч рублей, в том числе по годам: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4 год – 4 859,7 тыс. руб.,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год – 4 621,9  тыс. руб.,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том числе из средств областного бюджета – 0,0 тыс. руб.;  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6 год – 54 690,2 тыс. руб.,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том числе из средств областного бюджета – 47 289,3 тыс. руб.;  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7 год – 5 312,3 тыс. руб.,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том числе из средств областного бюджета – 0,0 тыс. руб.;  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8 год – 5 312,3 тыс. руб.,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том числе из средств областного бюджета – 0,0 тыс. руб.;  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9 год – 2 899,0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9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30 год – 2 899,0 тыс. руб., </w:t>
      </w:r>
    </w:p>
    <w:p>
      <w:pPr>
        <w:pStyle w:val="Style19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9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9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3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10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5-12-29T15:00:00Z</cp:lastPrinted>
  <dcterms:modified xsi:type="dcterms:W3CDTF">2026-01-12T05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CD3D235ED4E8495C0DF388DB4EC2E_12</vt:lpwstr>
  </property>
  <property fmtid="{D5CDD505-2E9C-101B-9397-08002B2CF9AE}" pid="3" name="KSOProductBuildVer">
    <vt:lpwstr>1049-12.2.0.21931</vt:lpwstr>
  </property>
</Properties>
</file>